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240"/>
        <w:rPr>
          <w:rFonts w:ascii="Times New Roman" w:hAnsi="Times New Roman" w:cs="Times New Roman"/>
          <w:color w:val="808080"/>
          <w:sz w:val="27"/>
          <w:szCs w:val="16"/>
        </w:rPr>
      </w:pPr>
      <w:r>
        <w:rPr>
          <w:color w:val="808080"/>
          <w:sz w:val="27"/>
        </w:rPr>
        <w:t>Du, du und du, suchst Mich?</w:t>
      </w:r>
    </w:p>
    <w:p>
      <w:pPr>
        <w:pStyle w:val="Normal"/>
        <w:spacing w:lineRule="auto" w:line="240"/>
        <w:jc w:val="both"/>
        <w:rPr/>
      </w:pPr>
      <w:r>
        <w:rPr>
          <w:rFonts w:cs="Times New Roman" w:ascii="Times New Roman" w:hAnsi="Times New Roman"/>
          <w:color w:val="333333"/>
          <w:sz w:val="27"/>
          <w:szCs w:val="16"/>
        </w:rPr>
        <w:t>ICH bin doch da! Hier! Jetzt in diesem Moment! In allen Momenten deines Lebens. Spürst du Mich nicht? ICH bin da ist doch keine Floskel. ICH bin da ist die Wahrheit. Wo könnte die Liebe dessen sonst sein, der in jedem Partikel der Schöpfung die Lebenskraft ist, die Stärke und die Ordnung? Wo könnte die Liebe dessen anders sein als in seiner Schöpfung? ICH bin da ist die Wahrheit!</w:t>
      </w:r>
    </w:p>
    <w:p>
      <w:pPr>
        <w:pStyle w:val="Normal"/>
        <w:spacing w:lineRule="auto" w:line="240"/>
        <w:jc w:val="both"/>
        <w:rPr/>
      </w:pPr>
      <w:r>
        <w:rPr>
          <w:rFonts w:cs="Times New Roman" w:ascii="Times New Roman" w:hAnsi="Times New Roman"/>
          <w:color w:val="333333"/>
          <w:sz w:val="27"/>
          <w:szCs w:val="16"/>
        </w:rPr>
        <w:t>Schau auf ein Kind, wenn es zum ersten Mal seine Mutter sieht. Sieh, wie dessen Augen groß werden und ein Staunen in diesen Augen zu sehen ist. So siehst du also aus, die, die in der Sehnsucht meines Herzens immer da war. So siehst du also aus, in deren Schoß ich heranwuchs zum Leben auf dieser Erde. Dies drücken diese Augen aus.</w:t>
      </w:r>
    </w:p>
    <w:p>
      <w:pPr>
        <w:pStyle w:val="Normal"/>
        <w:spacing w:lineRule="auto" w:line="240"/>
        <w:jc w:val="both"/>
        <w:rPr/>
      </w:pPr>
      <w:r>
        <w:rPr>
          <w:rFonts w:cs="Times New Roman" w:ascii="Times New Roman" w:hAnsi="Times New Roman"/>
          <w:color w:val="333333"/>
          <w:sz w:val="27"/>
          <w:szCs w:val="16"/>
        </w:rPr>
        <w:t xml:space="preserve">Schau auf Mich, Mein Kind. Siehst du Mich? Nicht mit den Augen des Körpers wirst du Mich sehen, sondern mit den Augen deiner Sehnsucht. „Sucht Mich, und ihr werdet Mich finden“, erinnerst du dich der Worte? Du aber, suche Mich nicht in der Vergangenheit. Suche Mich in deiner Gegenwart. Du hörtest die Botschaft von Meiner Auferstehung. Die Worte erzählten von einer Frau, die das Grab leer fand. Die verzweifelt war, weil mein Leichnam nicht im Grab war. Diesen Leichnam, diesen bekannten Körper, hätte sie gerne gesalbt, ihn nochmals in ihren Armen gewiegt. Vergangene Tage kamen in ihr Gedächtnis. Momente des Friedens und des Glücks, aber auch des Leidens und der Verzweiflung, diese wollte sie festhalten. Das Erlebte wollte sie festhalten. </w:t>
      </w:r>
    </w:p>
    <w:p>
      <w:pPr>
        <w:pStyle w:val="Normal"/>
        <w:spacing w:lineRule="auto" w:line="240"/>
        <w:jc w:val="both"/>
        <w:rPr>
          <w:rFonts w:ascii="Times New Roman" w:hAnsi="Times New Roman" w:cs="Times New Roman"/>
          <w:color w:val="333333"/>
          <w:sz w:val="27"/>
          <w:szCs w:val="16"/>
        </w:rPr>
      </w:pPr>
      <w:r>
        <w:rPr>
          <w:rFonts w:cs="Times New Roman" w:ascii="Times New Roman" w:hAnsi="Times New Roman"/>
          <w:color w:val="333333"/>
          <w:sz w:val="27"/>
          <w:szCs w:val="16"/>
        </w:rPr>
        <w:t xml:space="preserve">"Wohin habt ihr den Leib des Meisters gelegt?" So fragte sie. Keiner wusste es. Weißt du es, so fragte sie Mich, weil ihr Meine Erscheinung fremd war. So hatte sie Mich noch nicht gesehen. Erst als ICH sie mit ihrem Namen ansprach, erkannte sie Mich. Und was tat sie? Sie wollte Mich festhalten. </w:t>
      </w:r>
    </w:p>
    <w:p>
      <w:pPr>
        <w:pStyle w:val="Normal"/>
        <w:spacing w:lineRule="auto" w:line="240"/>
        <w:jc w:val="both"/>
        <w:rPr/>
      </w:pPr>
      <w:r>
        <w:rPr>
          <w:rFonts w:cs="Times New Roman" w:ascii="Times New Roman" w:hAnsi="Times New Roman"/>
          <w:color w:val="333333"/>
          <w:sz w:val="27"/>
          <w:szCs w:val="16"/>
        </w:rPr>
        <w:t>Wie oft willst du Mich in den alten Bildern festhalten? In den alten Begriffen,</w:t>
        <w:br/>
        <w:t xml:space="preserve">Überlieferungen? Wie oft rufst du dir ein Bild von Mir ins Gedächtnis, weil dir gesagt wurde, dass dies den Herrn zeigt? Hindert dich nicht gerade dieses vorgeformte Gottesbild daran, Gott wirklich zu erfahren, zu erleben, zu sehen? Erinnere dich der Worte, die ICH sprach. Ich sagte, dass du Mich bei den Verlassenen, den Niedergedrückten, den Missbrauchten und Unterdrückten finden wirst. Kannst du dir nicht vorstellen, dass ICH da sein muss, wo Meinen Kindern dieses widerfährt? Doch höre, ICH bin auch bei denen, die für dieses Leid Verantwortung tragen. Auch sie sind Meine Kinder. Auch sie hängen einem Bild von ihrem Gott an. </w:t>
      </w:r>
    </w:p>
    <w:p>
      <w:pPr>
        <w:pStyle w:val="Normal"/>
        <w:spacing w:lineRule="auto" w:line="240"/>
        <w:jc w:val="both"/>
        <w:rPr>
          <w:rFonts w:ascii="Times New Roman" w:hAnsi="Times New Roman" w:cs="Times New Roman"/>
          <w:color w:val="333333"/>
          <w:sz w:val="27"/>
          <w:szCs w:val="16"/>
        </w:rPr>
      </w:pPr>
      <w:r>
        <w:rPr>
          <w:rFonts w:cs="Times New Roman" w:ascii="Times New Roman" w:hAnsi="Times New Roman"/>
          <w:color w:val="333333"/>
          <w:sz w:val="27"/>
          <w:szCs w:val="16"/>
        </w:rPr>
        <w:t>So oft rufe ICH dich und du antwortest Mir nicht. Du glaubst Mir nicht, wenn die Worte nicht aus einem berufenen Munde kommen. Erinnerst du dich, was Mir die Einwohner Meiner Erdenheimat sagten? Sie sagten, wie kann aus Nazareth etwas Gutes kommen? Wie kann einer auftreten und sagen, dass er Gottes Ruf verkündet? Einer, der in keiner Glaubensschule studiert hat, keinen Titel besitzt. Dessen Vater keinen besonderen Beruf hat und dessen Mutter einen zweifelhaften Ruf. Erinnerst du dich daran? Dann prüfe, wem du glaubst, vertraust; wessen Worten du Glauben und Vertrauen schenkst. Trägt er ein besonderes Zeichen?</w:t>
      </w:r>
    </w:p>
    <w:p>
      <w:pPr>
        <w:pStyle w:val="TextBody"/>
        <w:rPr/>
      </w:pPr>
      <w:r>
        <w:rPr/>
        <w:t>Mein Kind, jede Zeit hat ihre Botschaften. In jeder Zeit wurden Meine Worte verkündet und auch jetzt werden sie verkündet. Doch diese Verkündigung ist nicht das Ziel, es ist der Anfang des Tuns. Gehe hin und tue denen Gutes, die der Liebe bedürfen. Lerne von denen, die dir begegnen. Lerne von ihnen auch dann, wenn sie nicht das Gute wollen. Lerne, das Unreife in Reifes zu verwandeln. Manchmal bedarf es eines ernsten Wortes, manchmal ein „Halt!". Aber dieses » Halt! « soll von der Liebe bestimmt sein und von Zuneigung und nicht von Aggressivität. Wer Wind sät, der wird den Sturm ernten. Doch auch im Sturm bedarf es des Umsichtigen, der für Sicherheit sorgt. So viele Menschen wissen, was gut für den anderen ist. Weißt es du auch? Weißt du denn, was gut ist für dich? Wenn du dies nicht weißt, woher dann der Anspruch, es vom anderen zu wissen?</w:t>
      </w:r>
    </w:p>
    <w:p>
      <w:pPr>
        <w:pStyle w:val="Normal"/>
        <w:spacing w:lineRule="auto" w:line="240"/>
        <w:jc w:val="both"/>
        <w:rPr/>
      </w:pPr>
      <w:r>
        <w:rPr>
          <w:rFonts w:cs="Times New Roman" w:ascii="Times New Roman" w:hAnsi="Times New Roman"/>
          <w:color w:val="333333"/>
          <w:sz w:val="27"/>
          <w:szCs w:val="16"/>
        </w:rPr>
        <w:t xml:space="preserve">Alle Wege münden in ein Ziel. Dein Ziel sei Mein Herz! Willst du wissen, welche Wege der andere gehen muss, damit er dieses Ziel erreicht? ICH weiß es und ICH führe ihn Mir zu, so wie ICH dich Mir zuführe. Eine ausgestreckte Hand kann dem anderen eine Stütze sein, sie kann ihm Halt geben. Doch nur dann, wenn keine Absicht des Festhaltens dahintersteckt. Absichtslos Liebe geben ist der größte Halt. </w:t>
      </w:r>
    </w:p>
    <w:p>
      <w:pPr>
        <w:pStyle w:val="Normal"/>
        <w:spacing w:lineRule="auto" w:line="240"/>
        <w:jc w:val="both"/>
        <w:rPr/>
      </w:pPr>
      <w:r>
        <w:rPr>
          <w:rFonts w:cs="Times New Roman" w:ascii="Times New Roman" w:hAnsi="Times New Roman"/>
          <w:color w:val="333333"/>
          <w:sz w:val="27"/>
          <w:szCs w:val="16"/>
        </w:rPr>
        <w:t xml:space="preserve">Fein gesponnen sind die Philosophien und Theorien der Welt, vielschichtig und geprägt von unterschiedlichem Denken, von unterschiedlicher Kultur. Doch alle geben nur zeitweise Halt, nur zeitweise eine Richtung vor. Nur wenige dieser Philosophien und Theorien haben die Zeit überdauert, sie sind im Zeitenwind verweht. </w:t>
      </w:r>
    </w:p>
    <w:p>
      <w:pPr>
        <w:pStyle w:val="Normal"/>
        <w:spacing w:lineRule="auto" w:line="240"/>
        <w:jc w:val="both"/>
        <w:rPr/>
      </w:pPr>
      <w:r>
        <w:rPr>
          <w:rFonts w:cs="Times New Roman" w:ascii="Times New Roman" w:hAnsi="Times New Roman"/>
          <w:color w:val="333333"/>
          <w:sz w:val="27"/>
          <w:szCs w:val="16"/>
        </w:rPr>
        <w:t xml:space="preserve">Die Welt streitet über Weltanschauungen und vergisst sehr oft dabei die, die darunter leiden. Jeder, der sich einem Leidenden, einem Einsamen, einem Verlassenen und Verstoßenen zuwendet, bewirkt so viel mehr. Er richtet auf! Diese Liebe erfordert mehr Mut und Hingabe als alle Diskussionen über Theorien und Philosophien! </w:t>
      </w:r>
    </w:p>
    <w:p>
      <w:pPr>
        <w:pStyle w:val="Normal"/>
        <w:spacing w:lineRule="auto" w:line="240"/>
        <w:jc w:val="both"/>
        <w:rPr/>
      </w:pPr>
      <w:r>
        <w:rPr>
          <w:rFonts w:cs="Times New Roman" w:ascii="Times New Roman" w:hAnsi="Times New Roman"/>
          <w:color w:val="333333"/>
          <w:sz w:val="27"/>
          <w:szCs w:val="16"/>
        </w:rPr>
        <w:t>Meine Jünger stritten darüber, wer den Platz an Meiner Seite in Meinem Reich haben wird. Sie haben viele Nachfolger gefunden. Noch immer tobt dieser Streit. Sie verstanden damals nicht, dass ICH überall bin und dass Mein Reich nur dort ist, wo ICH bin. Jeder hat seinen Platz an Meiner Seite, der Streit darüber ist sinnlos. Die einen streiten ab, dass der Menschensohn starb, dass er wieder auferstand. Die anderen bestehen darauf und verurteilen sehr oft die, die nicht daran glauben. Beide übersehen, dass ICH lebe! ICH bin das Leben! Würde verstanden, was dies wirklich heißt, die Besserwisserei würde enden.</w:t>
      </w:r>
    </w:p>
    <w:p>
      <w:pPr>
        <w:pStyle w:val="Normal"/>
        <w:spacing w:lineRule="auto" w:line="240" w:before="0" w:after="160"/>
        <w:jc w:val="both"/>
        <w:rPr/>
      </w:pPr>
      <w:r>
        <w:rPr>
          <w:rFonts w:cs="Times New Roman" w:ascii="Times New Roman" w:hAnsi="Times New Roman"/>
          <w:color w:val="333333"/>
          <w:sz w:val="27"/>
          <w:szCs w:val="16"/>
        </w:rPr>
        <w:t xml:space="preserve">Du, Meine Tochter, Mein Sohn, werde zu einem Liebenden. Werde eine Dienerin, ein Diener der ewigen Liebe und dann wirst du Mich in jedem Auge sehen, welches dich ansieht. Dann wirst du schauen, wie ein Kind schaut, wenn es seine Mutter zum ersten Mal sieht. Dann wird auch dein Auge leuchten und die Sonne deiner Augen wird Licht bringen in die Dunkelheit dieser Welt. Dann werden die Seelenaugen der Empfangenden Mich in diesem Leuchten erkennen und sie werden froh sein und ihr Herz wird jauchzen, denn sie wissen, ihre Mutter, ihr Vater neigt sich ihnen zu. Durch dich soll dies geschehen. Durch jeden Einzelnen von euch! Amen, Amen, Amen. Die Liebe hat gesiegt. ICH bin die Liebe! Amen, Amen, Amen.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Std 55 Roman">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708"/>
      </w:tabs>
      <w:rPr/>
    </w:pPr>
    <w:r>
      <w:rPr>
        <w:rFonts w:cs="Cambria" w:ascii="Cambria" w:hAnsi="Cambria"/>
        <w:color w:val="808080"/>
      </w:rPr>
      <w:t>MM</w:t>
      <w:tab/>
    </w:r>
    <w:r>
      <w:rPr>
        <w:rFonts w:cs="Cambria" w:ascii="Cambria" w:hAnsi="Cambria"/>
        <w:color w:val="808080"/>
      </w:rPr>
      <w:fldChar w:fldCharType="begin"/>
    </w:r>
    <w:r>
      <w:rPr>
        <w:rFonts w:cs="Cambria" w:ascii="Cambria" w:hAnsi="Cambria"/>
        <w:color w:val="808080"/>
      </w:rPr>
      <w:instrText xml:space="preserve"> PAGE </w:instrText>
    </w:r>
    <w:r>
      <w:rPr>
        <w:rFonts w:cs="Cambria" w:ascii="Cambria" w:hAnsi="Cambria"/>
        <w:color w:val="808080"/>
      </w:rPr>
      <w:fldChar w:fldCharType="separate"/>
    </w:r>
    <w:r>
      <w:rPr>
        <w:rFonts w:cs="Cambria" w:ascii="Cambria" w:hAnsi="Cambria"/>
        <w:color w:val="808080"/>
      </w:rPr>
      <w:t>3</w:t>
    </w:r>
    <w:r>
      <w:rPr>
        <w:rFonts w:cs="Cambria" w:ascii="Cambria" w:hAnsi="Cambri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color w:val="808080"/>
      </w:rPr>
    </w:pPr>
    <w:r>
      <w:rPr>
        <w:b/>
        <w:bCs/>
        <w:color w:val="808080"/>
      </w:rPr>
      <w:t>Die Liebe spricht</w:t>
      <w:tab/>
      <w:t>2. April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Serifa Std 55 Roman" w:hAnsi="Serifa Std 55 Roman" w:eastAsia="Calibri" w:cs="Serifa Std 55 Roman"/>
      <w:color w:val="auto"/>
      <w:kern w:val="2"/>
      <w:sz w:val="24"/>
      <w:szCs w:val="18"/>
      <w:lang w:val="de-DE"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bC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eastAsia="Times New Roman"/>
      <w:b/>
      <w:bCs/>
      <w:sz w:val="2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character" w:styleId="AbsatzStandardschriftart">
    <w:name w:val="Absatz-Standardschriftart"/>
    <w:qFormat/>
    <w:rPr/>
  </w:style>
  <w:style w:type="character" w:styleId="Berschrift1Zchn">
    <w:name w:val="Überschrift 1 Zchn"/>
    <w:qFormat/>
    <w:rPr>
      <w:bCs/>
    </w:rPr>
  </w:style>
  <w:style w:type="character" w:styleId="FunotentextZchn">
    <w:name w:val="Fußnotentext Zchn"/>
    <w:qFormat/>
    <w:rPr/>
  </w:style>
  <w:style w:type="character" w:styleId="Berschrift2Zchn">
    <w:name w:val="Überschrift 2 Zchn"/>
    <w:qFormat/>
    <w:rPr>
      <w:rFonts w:ascii="Serifa Std 55 Roman" w:hAnsi="Serifa Std 55 Roman" w:eastAsia="Times New Roman" w:cs="Serifa Std 55 Roman"/>
      <w:b/>
      <w:bCs/>
      <w:sz w:val="22"/>
      <w:szCs w:val="26"/>
    </w:rPr>
  </w:style>
  <w:style w:type="character" w:styleId="Berschrift3Zchn">
    <w:name w:val="Überschrift 3 Zchn"/>
    <w:qFormat/>
    <w:rPr>
      <w:rFonts w:ascii="Serifa Std 55 Roman" w:hAnsi="Serifa Std 55 Roman" w:eastAsia="Times New Roman" w:cs="Times New Roman"/>
      <w:color w:val="1F3763"/>
      <w:sz w:val="24"/>
      <w:szCs w:val="24"/>
    </w:rPr>
  </w:style>
  <w:style w:type="character" w:styleId="KopfzeileZchn">
    <w:name w:val="Kopfzeile Zchn"/>
    <w:qFormat/>
    <w:rPr>
      <w:rFonts w:ascii="Serifa Std 55 Roman" w:hAnsi="Serifa Std 55 Roman" w:cs="Serifa Std 55 Roman"/>
      <w:sz w:val="24"/>
    </w:rPr>
  </w:style>
  <w:style w:type="character" w:styleId="FuzeileZchn">
    <w:name w:val="Fußzeile Zchn"/>
    <w:qFormat/>
    <w:rPr>
      <w:rFonts w:ascii="Serifa Std 55 Roman" w:hAnsi="Serifa Std 55 Roman" w:cs="Serifa Std 55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cs="Times New Roman"/>
      <w:color w:val="333333"/>
      <w:sz w:val="27"/>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2:03:00Z</dcterms:created>
  <dc:creator>Manfred Mühlbauer</dc:creator>
  <dc:description/>
  <dc:language>en-US</dc:language>
  <cp:lastModifiedBy>privat.15o</cp:lastModifiedBy>
  <cp:lastPrinted>2024-04-04T14:04:00Z</cp:lastPrinted>
  <dcterms:modified xsi:type="dcterms:W3CDTF">2024-06-22T18:31:00Z</dcterms:modified>
  <cp:revision>4</cp:revision>
  <dc:subject/>
  <dc:title>Du, du und du, suchst Mich</dc:title>
</cp:coreProperties>
</file>